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09</w:t>
            </w:r>
          </w:p>
        </w:tc>
        <w:tc>
          <w:tcPr>
            <w:tcW w:w="3182" w:type="dxa"/>
            <w:gridSpan w:val="3"/>
            <w:tcBorders>
              <w:left w:val="single" w:sz="18" w:space="0" w:color="000000"/>
              <w:bottom w:val="single" w:sz="6" w:space="0" w:color="000000"/>
              <w:right w:val="single" w:sz="18" w:space="0" w:color="000000"/>
            </w:tcBorders>
          </w:tcPr>
          <w:p>
            <w:pPr>
              <w:pStyle w:val="Normal"/>
              <w:jc w:val="center"/>
              <w:rPr/>
            </w:pPr>
            <w:r>
              <w:rPr>
                <w:sz w:val="22"/>
                <w:szCs w:val="22"/>
              </w:rPr>
              <w:t>200911-C3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Make ContextStructure.versionNumber ST</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403649273"/>
            <w:bookmarkStart w:id="12" w:name="__Fieldmark__0_140364927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403649273"/>
            <w:bookmarkStart w:id="14" w:name="__Fieldmark__1_140364927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403649273"/>
            <w:bookmarkStart w:id="16" w:name="__Fieldmark__2_140364927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1403649273"/>
            <w:bookmarkStart w:id="18" w:name="__Fieldmark__3_1403649273"/>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Change the datatype for ContextStructure.versionNumber from INT to ST</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trucDo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ible for ContextStructur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Not all documents are assigned version identifiers that are integers.  Other examples include such things as R1.1 and Rev. A.  It’s not possible (or safe) to attempt to convert these into integers.  In addition, the semantic version number assigned needs to be retain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Definition of ContextStructure.versionNumber:</w:t>
      </w:r>
    </w:p>
    <w:p>
      <w:pPr>
        <w:pStyle w:val="NormalWeb"/>
        <w:rPr>
          <w:color w:val="000000"/>
        </w:rPr>
      </w:pPr>
      <w:r>
        <w:rPr>
          <w:color w:val="000000"/>
        </w:rPr>
        <w:t>A unique identifier for a version of a repor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datatype for ContextStructure.versionNumber from INT to S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Systems that wish to use an integer as a version number still can.  The wire format representation would remain the same.</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3:39:00Z</dcterms:created>
  <dc:creator>Linda Quade</dc:creator>
  <dc:description/>
  <cp:keywords/>
  <dc:language>en-US</dc:language>
  <cp:lastModifiedBy>Lloyd McKenzie</cp:lastModifiedBy>
  <dcterms:modified xsi:type="dcterms:W3CDTF">2009-10-18T21:57:00Z</dcterms:modified>
  <cp:revision>2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